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8312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์การบริหารส่วนตำบลศรีสว่าง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าตรการป้องกันการขัดกันระหว่างผลประโยชน์ส่วนตนกับผลประโยชน์ส่วนร่ว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</w:p>
    <w:p>
      <w:pPr>
        <w:pStyle w:val="Normal"/>
        <w:ind w:right="81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ดยที่ อง</w:t>
      </w:r>
      <w:r>
        <w:rPr>
          <w:rFonts w:ascii="TH SarabunIT๙" w:hAnsi="TH SarabunIT๙" w:cs="TH SarabunIT๙"/>
          <w:sz w:val="32"/>
          <w:sz w:val="32"/>
          <w:szCs w:val="32"/>
        </w:rPr>
        <w:t>ค์การบริหารส่วนตำบลศรีสว่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มุ่งมั่นในการบริหารราชการอย่างซื่ออสัตย์ สุจริต ตามหลักธรรมาภิบาล เพื่อสร้างความเชื่อมั่นแก่สังคม และให้ความสำคัญกับการต่อต้านทุจริตทุกรูปแบบ   </w:t>
      </w:r>
    </w:p>
    <w:p>
      <w:pPr>
        <w:pStyle w:val="Normal"/>
        <w:ind w:right="81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ซึ่งการใช้ทรัพย์สินของทางราชการอาจก่อให้เกิดความเสี่ยงจากการขัดกันระหว่างผลประโยชน์ส่วนตนกับผลประโยชน์ส่วนร่วม   อง</w:t>
      </w:r>
      <w:r>
        <w:rPr>
          <w:rFonts w:ascii="TH SarabunIT๙" w:hAnsi="TH SarabunIT๙" w:cs="TH SarabunIT๙"/>
          <w:sz w:val="32"/>
          <w:sz w:val="32"/>
          <w:szCs w:val="32"/>
        </w:rPr>
        <w:t>ค์การบริหารส่วนตำบลศรีสว่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จึงได้กำหนดมาตรการการบริหารงานด้านการป้องกันผลประโยชน์ทับซ้อนในการใช้ทรัพย์สินของทางราชการของทางราชการของเจ้าหน้าที่ใน อง</w:t>
      </w:r>
      <w:r>
        <w:rPr>
          <w:rFonts w:ascii="TH SarabunIT๙" w:hAnsi="TH SarabunIT๙" w:cs="TH SarabunIT๙"/>
          <w:sz w:val="32"/>
          <w:sz w:val="32"/>
          <w:szCs w:val="32"/>
        </w:rPr>
        <w:t>ค์การบริหารส่วนตำบลศรีสว่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ให้เป็นไปอย่างมีประสิทธิภาพ คุ้มค่า และเกิดประโยชน์สูงสุด โดยมีมาตรการกำหนดแนวทางปฏิบัติ ดังนี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ห้ปฏิบัติตามกฎหม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คำสั่ง ที่เกี่ยวข้อง โดยเคร่งครัด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2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ารใช้ทรัพย์สินของทางราชการให้คำนึงถึงผลประโยชน์ของทางราชการเป็นหลั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2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ใช้ทรัพย์สินของทางราชการให้เกิดความคุ้มค่าก่อเกิดประโยชน์สูงสุดของราช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3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ใช้ทรัพย์สินของทางราชการให้ยึดหลักความประหยั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4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ใช้ทรัพย์สินของทางราชการให้ช่วยกันดูและและบำรุงรักษาทรัพย์สินของทางราชการด้วย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5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ใช้ทรัพย์สินของทางราชการให้ยึดหลักความประหยั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6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ม่ใช้ทรัพย์สินทางราชการเพื่อประโยชน์ส่วนต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7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บังคับบัญชาตามลำดับชั้นต้องกำกับ ดูแล ให้คำแนะนำ เจ้าหน้าที่ให้ปฏิบัติตามมาตรการป้องกันการขัดระหว่างผลผลประโยชน์ส่วนร่วม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3136265</wp:posOffset>
                </wp:positionH>
                <wp:positionV relativeFrom="paragraph">
                  <wp:posOffset>128905</wp:posOffset>
                </wp:positionV>
                <wp:extent cx="1514475" cy="885825"/>
                <wp:effectExtent l="635" t="635" r="0" b="0"/>
                <wp:wrapNone/>
                <wp:docPr id="2" name="Rectangle 6" descr="คำอธิบาย: IMG_0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88596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f" o:allowincell="f" style="position:absolute;margin-left:246.95pt;margin-top:10.15pt;width:119.2pt;height:69.7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</w:t>
      </w:r>
      <w:r>
        <w:rPr>
          <w:rFonts w:cs="TH SarabunIT๙" w:ascii="TH SarabunIT๙" w:hAnsi="TH SarabunIT๙"/>
          <w:sz w:val="32"/>
          <w:szCs w:val="32"/>
        </w:rPr>
        <w:t>2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ธันวาคม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 256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ไสวธนกร  ดีมาก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</w:t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ศรีสว่า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ind w:left="4140" w:firstLine="18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</w:p>
    <w:sectPr>
      <w:type w:val="nextPage"/>
      <w:pgSz w:w="11906" w:h="16838"/>
      <w:pgMar w:left="1620" w:right="1133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33:00Z</dcterms:created>
  <dc:creator>srisawang</dc:creator>
  <dc:description/>
  <cp:keywords/>
  <dc:language>en-US</dc:language>
  <cp:lastModifiedBy>sab</cp:lastModifiedBy>
  <cp:lastPrinted>2014-03-14T09:21:00Z</cp:lastPrinted>
  <dcterms:modified xsi:type="dcterms:W3CDTF">2019-06-21T03:37:00Z</dcterms:modified>
  <cp:revision>3</cp:revision>
  <dc:subject/>
  <dc:title>คำสั่ง  องค์การบริหารส่วนตำบลศรีสว่าง</dc:title>
</cp:coreProperties>
</file>