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 xml:space="preserve">2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รุปผลการพัฒนาท้องถิ่นตามแผนพัฒนาท้องถิ่น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.</w:t>
      </w:r>
      <w:r>
        <w:rPr>
          <w:rFonts w:ascii="TH SarabunIT๙" w:hAnsi="TH SarabunIT๙" w:cs="TH SarabunIT๙"/>
          <w:b/>
          <w:b/>
          <w:bCs/>
        </w:rPr>
        <w:t>สรุปผลการดำเนินงานตามงบประมาณที่ได้รับ และการเบิกจ่ายงบประมาณใน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2557-2560</w:t>
      </w:r>
    </w:p>
    <w:p>
      <w:pPr>
        <w:pStyle w:val="Normal"/>
        <w:numPr>
          <w:ilvl w:val="1"/>
          <w:numId w:val="2"/>
        </w:numPr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รุปสถานการณ์การพัฒนา การตั้งงบประมาณ การเบิกจ่ายงบประมาณ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141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ากข้อมูลในระบบบัญชีคอมพิวเตอร์ขององค์กรปกครองส่วนท้องถิ่น ของ</w:t>
      </w:r>
      <w:r>
        <w:rPr>
          <w:rFonts w:ascii="TH SarabunIT๙" w:hAnsi="TH SarabunIT๙" w:cs="TH SarabunIT๙"/>
        </w:rPr>
        <w:t xml:space="preserve">องค์การบริหารส่วนตำบลศรีสว่าง </w:t>
      </w:r>
      <w:r>
        <w:rPr>
          <w:rFonts w:ascii="TH SarabunIT๙" w:hAnsi="TH SarabunIT๙" w:cs="TH SarabunIT๙"/>
        </w:rPr>
        <w:t xml:space="preserve">หรือ </w:t>
      </w:r>
      <w:r>
        <w:rPr>
          <w:rFonts w:cs="TH SarabunIT๙" w:ascii="TH SarabunIT๙" w:hAnsi="TH SarabunIT๙"/>
        </w:rPr>
        <w:t xml:space="preserve">Electronic Local Administrative Accounting System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e-LAAS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สรุป การตั้งงบประมาณ และรายรับรายจ่ายจริงขององค์การบริหารส่วนตำบล ดังนี้</w:t>
      </w:r>
    </w:p>
    <w:p>
      <w:pPr>
        <w:pStyle w:val="Normal"/>
        <w:ind w:firstLine="1418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2557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i/>
          <w:iCs/>
          <w:sz w:val="34"/>
          <w:szCs w:val="34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รั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4818380" cy="982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982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6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รับ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รับ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เอ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ภาษีอากร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8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6,58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ค่าธรรมเนียม ค่าปรับ และใบอนุญาต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3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1,585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ทรัพย์สิ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0,032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สาธารณูปโภคและการพาณิชย์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เบ็ดเตล็ด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90,00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ทุ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เอ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88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348,206.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ที่รัฐบาลเก็บแล้วจัดสรรให้องค์กรปกค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ภาษีจัดสรร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,52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2,006,024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ที่รัฐบาลเก็บแล้วจัดสรรให้องค์กร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,52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2,006,024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ที่รัฐบาลอุดหนุนให้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เงินอุดหนุนทั่วไป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1,692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,318,88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ที่รัฐบาลอุดหนุนให้องค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กรปกค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องส่ว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1,692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,318,88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,50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19,673,116.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773.6pt;mso-wrap-distance-left:9pt;mso-wrap-distance-right:9pt;mso-wrap-distance-top:0pt;mso-wrap-distance-bottom:0pt;margin-top:10.1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6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รับ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รับจริ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อ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ภาษีอากร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8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76,58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ค่าธรรมเนียม ค่าปรับ และใบอนุญาต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3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1,585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ทรัพย์สิ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0,032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สาธารณูปโภคและการพาณิชย์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เบ็ดเตล็ด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90,00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ทุ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อ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88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48,206.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ที่รัฐบาลเก็บแล้วจัดสรรให้องค์กรปกคร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ภาษีจัดสรร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,52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2,006,024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ที่รัฐบาลเก็บแล้วจัดสรรให้องค์กร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กครอง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,52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2,006,024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ที่รัฐบาลอุดหนุนให้องค์กรปกครอง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เงินอุดหนุนทั่วไป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1,692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7,318,88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ที่รัฐบาลอุดหนุนให้องค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รปกค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องส่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1,692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7,318,88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,50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9,673,116.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จ่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4811395" cy="5179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517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รายจ่าย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จ่าย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จ่ายจากงบประมาณ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,919,88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72,88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บุคลาก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0,255,36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0,369,73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pacing w:val="-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>งบดำเนิ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 xml:space="preserve">งา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>หมวดค่าตอบแทน ใช้สอยและวัสดุ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 และหมวดค่าสาธารณูปโภค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,999,76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,434,45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ลงทุ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หมวดค่าครุภัณฑ์ ที่ดินและสิ่งก่อสร้า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3,33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4,318,93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เงินอุดหนุ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เงินอุดหนุ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,995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,651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จ่ายจากงบประมาณ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,50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2,347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5pt;height:407.8pt;mso-wrap-distance-left:9pt;mso-wrap-distance-right:9pt;mso-wrap-distance-top:0pt;mso-wrap-distance-bottom:0pt;margin-top:12.8pt;mso-position-vertical-relative:text;margin-left:4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รายจ่าย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จ่ายจริ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จ่ายจากงบประมาณ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,919,880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72,88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บุคลาก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,255,36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,369,73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>งบดำเนิ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 xml:space="preserve">งาน </w:t>
                            </w:r>
                            <w:r>
                              <w:rPr>
                                <w:rFonts w:cs="TH SarabunPSK" w:ascii="TH SarabunPSK" w:hAnsi="TH SarabunPSK"/>
                                <w:spacing w:val="-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>หมวดค่าตอบแทน ใช้สอยและวัสดุ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และหมวดค่าสาธารณูปโภค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7,999,76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,434,45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ลงทุ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หมวดค่าครุภัณฑ์ ที่ดินและสิ่งก่อสร้าง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3,33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4,318,93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เงินอุดหนุน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เงินอุดหนุ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,995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,651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จ่ายจากงบประมาณ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,50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2,347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18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2558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i/>
          <w:iCs/>
          <w:sz w:val="34"/>
          <w:szCs w:val="34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818380" cy="9824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982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6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รับ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รับ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เอ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ภาษีอากร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6,58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5,82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ค่าธรรมเนียม ค่าปรับ และใบอนุญาต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2,88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3,497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ทรัพย์สิ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24,248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08,108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สาธารณูปโภคและการพาณิชย์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เบ็ดเตล็ด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2,167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4,92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ทุ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เอ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75,875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62,357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ที่รัฐบาลเก็บแล้วจัดสรรให้องค์กรปกค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ภาษีจัดสรร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4,324,125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,129,957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ที่รัฐบาลเก็บแล้วจัดสรรให้องค์กร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4,324,125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13,129,957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ที่รัฐบาลอุดหนุนให้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เงินอุดหนุนทั่วไป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8,00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6,881,82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ที่รัฐบาลอุดหนุนให้องค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กรปกค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องส่ว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8,00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6,881,82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2,60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0,274,143.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773.6pt;mso-wrap-distance-left:9pt;mso-wrap-distance-right:9pt;mso-wrap-distance-top:0pt;mso-wrap-distance-bottom:0pt;margin-top:5.4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6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รับ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รับจริ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อ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ภาษีอากร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76,58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75,82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ค่าธรรมเนียม ค่าปรับ และใบอนุญาต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22,88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23,497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ทรัพย์สิ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24,248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8,108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สาธารณูปโภคและการพาณิชย์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เบ็ดเตล็ด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2,167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4,92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ทุ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อ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75,875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62,357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ที่รัฐบาลเก็บแล้วจัดสรรให้องค์กรปกคร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ภาษีจัดสรร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4,324,125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,129,957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ที่รัฐบาลเก็บแล้วจัดสรรให้องค์กร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กครอง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4,324,125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3,129,957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ที่รัฐบาลอุดหนุนให้องค์กรปกครอง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เงินอุดหนุนทั่วไป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8,00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6,881,82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ที่รัฐบาลอุดหนุนให้องค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รปกค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องส่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8,00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,881,82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2,60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0,274,143.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จ่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4811395" cy="5179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517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รายจ่าย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จ่าย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จ่ายจากงบประมาณ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31,72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79,13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บุคลาก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0,204,605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9,517,36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pacing w:val="-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>งบดำเนิ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 xml:space="preserve">งา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>หมวดค่าตอบแทน ใช้สอยและวัสดุ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 และหมวดค่าสาธารณูปโภค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6,333,575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,311,586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ลงทุ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หมวดค่าครุภัณฑ์ ที่ดินและสิ่งก่อสร้า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3,540,1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13,47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เงินอุดหนุ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เงินอุดหนุ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,842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,619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จ่ายจากงบประมาณ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2,452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17,540,560.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5pt;height:407.8pt;mso-wrap-distance-left:9pt;mso-wrap-distance-right:9pt;mso-wrap-distance-top:0pt;mso-wrap-distance-bottom:0pt;margin-top:8.3pt;mso-position-vertical-relative:text;margin-left:4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รายจ่าย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จ่ายจริ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จ่ายจากงบประมาณ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31,720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79,13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บุคลาก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,204,605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9,517,36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>งบดำเนิ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 xml:space="preserve">งาน </w:t>
                            </w:r>
                            <w:r>
                              <w:rPr>
                                <w:rFonts w:cs="TH SarabunPSK" w:ascii="TH SarabunPSK" w:hAnsi="TH SarabunPSK"/>
                                <w:spacing w:val="-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>หมวดค่าตอบแทน ใช้สอยและวัสดุ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และหมวดค่าสาธารณูปโภค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6,333,575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,311,586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ลงทุ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หมวดค่าครุภัณฑ์ ที่ดินและสิ่งก่อสร้าง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3,540,1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13,47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เงินอุดหนุน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เงินอุดหนุ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,842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,619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จ่ายจากงบประมาณ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2,452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7,540,560.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18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2559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i/>
          <w:iCs/>
          <w:sz w:val="34"/>
          <w:szCs w:val="34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42570</wp:posOffset>
                </wp:positionV>
                <wp:extent cx="4818380" cy="9824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982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6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รับ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รับ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เอ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ภาษีอากร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91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45,99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ค่าธรรมเนียม ค่าปรับ และใบอนุญาต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6,5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5,678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ทรัพย์สิ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15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95,996.58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สาธารณูปโภคและการพาณิชย์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เบ็ดเตล็ด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61,8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4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ทุ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เอ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94,3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68,070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ที่รัฐบาลเก็บแล้วจัดสรรให้องค์กรปกค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ภาษีจัดสรร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4,105,7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,879,764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ที่รัฐบาลเก็บแล้วจัดสรรให้องค์กร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14,105,7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,879,764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ที่รัฐบาลอุดหนุนให้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เงินอุดหนุนทั่วไป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8,00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6,086,95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ที่รัฐบาลอุดหนุนให้องค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กรปกค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องส่ว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8,00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6,086,95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2,40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19,966,721.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773.6pt;mso-wrap-distance-left:9pt;mso-wrap-distance-right:9pt;mso-wrap-distance-top:0pt;mso-wrap-distance-bottom:0pt;margin-top:19.1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6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รับ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รับจริ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อ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ภาษีอากร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91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45,99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ค่าธรรมเนียม ค่าปรับ และใบอนุญาต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26,5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25,678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ทรัพย์สิ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15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95,996.58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สาธารณูปโภคและการพาณิชย์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เบ็ดเตล็ด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61,8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4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ทุ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อ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94,3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68,070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ที่รัฐบาลเก็บแล้วจัดสรรให้องค์กรปกคร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ภาษีจัดสรร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4,105,7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,879,764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ที่รัฐบาลเก็บแล้วจัดสรรให้องค์กร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กครอง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4,105,7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,879,764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ที่รัฐบาลอุดหนุนให้องค์กรปกครอง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เงินอุดหนุนทั่วไป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8,00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6,086,95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ที่รัฐบาลอุดหนุนให้องค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รปกค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องส่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8,00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,086,95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2,40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9,966,721.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จ่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4811395" cy="5179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517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รายจ่าย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จ่าย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จ่ายจากงบประมาณ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72,88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45,758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บุคลาก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0,369,735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9,466,80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pacing w:val="-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>งบดำเนิ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 xml:space="preserve">งา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>หมวดค่าตอบแทน ใช้สอยและวัสดุ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 และหมวดค่าสาธารณูปโภค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,434,455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,128,039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ลงทุ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หมวดค่าครุภัณฑ์ ที่ดินและสิ่งก่อสร้า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4,318,93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,035,44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เงินอุดหนุ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เงินอุดหนุ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,651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,620,4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จ่ายจากงบประมาณ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2,347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18,796,444.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5pt;height:407.8pt;mso-wrap-distance-left:9pt;mso-wrap-distance-right:9pt;mso-wrap-distance-top:0pt;mso-wrap-distance-bottom:0pt;margin-top:13.55pt;mso-position-vertical-relative:text;margin-left:4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รายจ่าย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จ่ายจริ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จ่ายจากงบประมาณ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72,880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45,758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บุคลาก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,369,735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9,466,80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>งบดำเนิ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 xml:space="preserve">งาน </w:t>
                            </w:r>
                            <w:r>
                              <w:rPr>
                                <w:rFonts w:cs="TH SarabunPSK" w:ascii="TH SarabunPSK" w:hAnsi="TH SarabunPSK"/>
                                <w:spacing w:val="-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>หมวดค่าตอบแทน ใช้สอยและวัสดุ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และหมวดค่าสาธารณูปโภค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434,455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,128,039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ลงทุ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หมวดค่าครุภัณฑ์ ที่ดินและสิ่งก่อสร้าง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4,318,93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2,035,44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เงินอุดหนุน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เงินอุดหนุ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,651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,620,4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จ่ายจากงบประมาณ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2,347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8,796,444.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8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2560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i/>
          <w:iCs/>
          <w:sz w:val="34"/>
          <w:szCs w:val="34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รั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04470</wp:posOffset>
                </wp:positionV>
                <wp:extent cx="4818380" cy="9824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982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6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รับ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60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รับ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เอ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ภาษีอากร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46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ค่าธรรมเนียม ค่าปรับ และใบอนุญาต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6,9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ทรัพย์สิ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10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สาธารณูปโภคและการพาณิชย์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เบ็ดเตล็ด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1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รายได้จากทุ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เอ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63,9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ที่รัฐบาลเก็บแล้วจัดสรรให้องค์กรปกค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ภาษีจัดสรร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,906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ที่รัฐบาลเก็บแล้วจัดสรรให้องค์กร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,906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ได้ที่รัฐบาลอุดหนุนให้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เงินอุดหนุนทั่วไป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8,415,6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รายได้ที่รัฐบาลอุดหนุนให้องค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กรปกค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องส่ว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ท้องถิ่น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8,415,6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32,615,5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773.6pt;mso-wrap-distance-left:9pt;mso-wrap-distance-right:9pt;mso-wrap-distance-top:0pt;mso-wrap-distance-bottom:0pt;margin-top:16.1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6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รับ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60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รับจริ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อ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ภาษีอากร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46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ค่าธรรมเนียม ค่าปรับ และใบอนุญาต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26,9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ทรัพย์สิ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10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สาธารณูปโภคและการพาณิชย์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เบ็ดเตล็ด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1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รายได้จากทุ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อ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63,9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ที่รัฐบาลเก็บแล้วจัดสรรให้องค์กรปกคร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ภาษีจัดสรร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,906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ที่รัฐบาลเก็บแล้วจัดสรรให้องค์กร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กครอง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,906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ได้ที่รัฐบาลอุดหนุนให้องค์กรปกครองส่วน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เงินอุดหนุนทั่วไป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8,415,6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รายได้ที่รัฐบาลอุดหนุนให้องค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รปกค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องส่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8,415,6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2,615,5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จ่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4811395" cy="51790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517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รายจ่าย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ายจ่าย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จ่ายจากงบประมาณ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9,525,23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บุคลาก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1,846,47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pacing w:val="-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>งบดำเนิ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 xml:space="preserve">งา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</w:rPr>
                                    <w:t>หมวดค่าตอบแทน ใช้สอยและวัสดุ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 และหมวดค่าสาธารณูปโภค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,616,6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ลงทุ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  <w:t>หมวดค่าครุภัณฑ์ ที่ดินและสิ่งก่อสร้า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3,804,6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เงินอุดหนุ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มวดเงินอุดหนุ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,611,0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จ่ายจากงบประมาณ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32,403,900.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5pt;height:407.8pt;mso-wrap-distance-left:9pt;mso-wrap-distance-right:9pt;mso-wrap-distance-top:0pt;mso-wrap-distance-bottom:0pt;margin-top:8.3pt;mso-position-vertical-relative:text;margin-left:4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รายจ่าย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ายจ่ายจริ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จ่ายจากงบประมาณ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9,525,230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บุคลาก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1,846,47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>งบดำเนิ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 xml:space="preserve">งาน </w:t>
                            </w:r>
                            <w:r>
                              <w:rPr>
                                <w:rFonts w:cs="TH SarabunPSK" w:ascii="TH SarabunPSK" w:hAnsi="TH SarabunPSK"/>
                                <w:spacing w:val="-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</w:rPr>
                              <w:t>หมวดค่าตอบแทน ใช้สอยและวัสดุ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และหมวดค่าสาธารณูปโภค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616,6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ลงทุ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หมวดค่าครุภัณฑ์ ที่ดินและสิ่งก่อสร้าง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3,804,6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เงินอุดหนุน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มวดเงินอุดหนุ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,611,0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จ่ายจากงบประมาณ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2,403,900.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77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77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77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77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77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77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eastAsia="TH SarabunIT๙" w:cs="TH SarabunIT๙" w:ascii="TH SarabunIT๙" w:hAnsi="TH SarabunIT๙"/>
          <w:b/>
          <w:bCs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Cs w:val="32"/>
        </w:rPr>
        <w:t>2.</w:t>
      </w:r>
      <w:r>
        <w:rPr>
          <w:rFonts w:cs="TH SarabunIT๙" w:ascii="TH SarabunIT๙" w:hAnsi="TH SarabunIT๙"/>
          <w:b/>
          <w:bCs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Cs w:val="32"/>
        </w:rPr>
        <w:t>ผลที่ได้รับจากการดำเนินงานในปีงบประมาณ พ</w:t>
      </w:r>
      <w:r>
        <w:rPr>
          <w:rFonts w:cs="TH SarabunIT๙" w:ascii="TH SarabunIT๙" w:hAnsi="TH SarabunIT๙"/>
          <w:b/>
          <w:bCs/>
          <w:szCs w:val="32"/>
        </w:rPr>
        <w:t>.</w:t>
      </w:r>
      <w:r>
        <w:rPr>
          <w:rFonts w:ascii="TH SarabunIT๙" w:hAnsi="TH SarabunIT๙" w:cs="TH SarabunIT๙"/>
          <w:b/>
          <w:b/>
          <w:bCs/>
          <w:szCs w:val="32"/>
        </w:rPr>
        <w:t>ศ</w:t>
      </w:r>
      <w:r>
        <w:rPr>
          <w:rFonts w:cs="TH SarabunIT๙" w:ascii="TH SarabunIT๙" w:hAnsi="TH SarabunIT๙"/>
          <w:b/>
          <w:bCs/>
          <w:szCs w:val="32"/>
        </w:rPr>
        <w:t xml:space="preserve">. 2557-2559 </w:t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</w:t>
      </w:r>
      <w:r>
        <w:rPr>
          <w:rFonts w:cs="TH SarabunIT๙" w:ascii="TH SarabunIT๙" w:hAnsi="TH SarabunIT๙"/>
          <w:szCs w:val="32"/>
        </w:rPr>
        <w:t>2.1</w:t>
      </w:r>
      <w:r>
        <w:rPr>
          <w:rFonts w:cs="TH SarabunIT๙" w:ascii="TH SarabunIT๙" w:hAnsi="TH SarabunIT๙"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ผลที่ได้รับหรือผลที่สำคัญ</w:t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410" w:leader="none"/>
        </w:tabs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       </w:t>
      </w:r>
      <w:r>
        <w:rPr>
          <w:rFonts w:ascii="TH SarabunIT๙" w:hAnsi="TH SarabunIT๙" w:cs="TH SarabunIT๙"/>
          <w:szCs w:val="32"/>
        </w:rPr>
        <w:t>จากการ</w:t>
      </w:r>
      <w:r>
        <w:rPr>
          <w:rFonts w:ascii="TH SarabunIT๙" w:hAnsi="TH SarabunIT๙" w:cs="TH SarabunIT๙"/>
          <w:szCs w:val="32"/>
        </w:rPr>
        <w:t>ดำเนิน</w:t>
      </w:r>
      <w:r>
        <w:rPr>
          <w:rFonts w:ascii="TH SarabunIT๙" w:hAnsi="TH SarabunIT๙" w:cs="TH SarabunIT๙"/>
          <w:szCs w:val="32"/>
        </w:rPr>
        <w:t>งานที่ผ่านมาองค์การบริหารส่วนตำบลศรีสว่าง ได้ดำเนินการแก้ไขปัญหาการขาดแคลนน้ำสำหรับอุปโภคและทำการเกษตรให้กับประชาชนในพื้นให้มีน้ำใช้และมีน้ำสำรับทำการเกษตรในช่วงหลังฤดูเก็บเกี่ยวและในช่วงฤดูแล้ง พัฒนาด้าน</w:t>
      </w:r>
      <w:r>
        <w:rPr>
          <w:rFonts w:ascii="TH SarabunIT๙" w:hAnsi="TH SarabunIT๙" w:cs="TH SarabunIT๙"/>
          <w:szCs w:val="32"/>
        </w:rPr>
        <w:t>การของโครง</w:t>
      </w:r>
      <w:r>
        <w:rPr>
          <w:rFonts w:ascii="TH SarabunIT๙" w:hAnsi="TH SarabunIT๙" w:cs="TH SarabunIT๙"/>
          <w:szCs w:val="32"/>
        </w:rPr>
        <w:t>สร้างพื้นฐานเพื่อให้พี่น้องประชาชนมีถนนหนทางที่ได้มาตรฐานสำหรับใช้สัญจรไปมาอย่างสะดวกและปลอดภัย พัฒนาส่งเสริมอาชีพให้ประชาชนมีอาชีพเสริมนอกจากทำนา พัฒนาในด้านสาธารณสุขให้พี่น้องประชาชนมีสุขภาพแข็งแรงปราศจากโรคภัย พัฒนาด้านการศึกษาตลอดจนส่งเสริมอนุรักษ์ขนบธรรมเนียมประเพณีและรักษาสิ่งแวดล้อม</w:t>
      </w:r>
      <w:r>
        <w:rPr>
          <w:rFonts w:ascii="TH SarabunIT๙" w:hAnsi="TH SarabunIT๙" w:cs="TH SarabunIT๙"/>
          <w:szCs w:val="32"/>
        </w:rPr>
        <w:t xml:space="preserve"> </w:t>
      </w:r>
    </w:p>
    <w:p>
      <w:pPr>
        <w:pStyle w:val="Style17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</w:t>
      </w:r>
      <w:r>
        <w:rPr>
          <w:rFonts w:cs="TH SarabunIT๙" w:ascii="TH SarabunIT๙" w:hAnsi="TH SarabunIT๙"/>
          <w:szCs w:val="32"/>
        </w:rPr>
        <w:t>2.2</w:t>
      </w:r>
      <w:r>
        <w:rPr>
          <w:rFonts w:cs="TH SarabunIT๙" w:ascii="TH SarabunIT๙" w:hAnsi="TH SarabunIT๙"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ผลกระทบ</w:t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410" w:leader="none"/>
        </w:tabs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       </w:t>
      </w:r>
      <w:r>
        <w:rPr>
          <w:rFonts w:ascii="TH SarabunIT๙" w:hAnsi="TH SarabunIT๙" w:cs="TH SarabunIT๙"/>
          <w:szCs w:val="32"/>
        </w:rPr>
        <w:t>ผลกระทบที่ผ่านมา</w:t>
      </w:r>
      <w:r>
        <w:rPr>
          <w:rFonts w:ascii="TH SarabunIT๙" w:hAnsi="TH SarabunIT๙" w:cs="TH SarabunIT๙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 ได้รับจัดสรรงบประมาณในการพัฒนาจำนวนน้อยไม่ตรงตามเป้าหมายที่ตั้งไว้ทำให้ไม่สามารถดำเนินโครงการได้ทุกโครงได้ทำให้ไม่สามารถแก้ไขปัญหาให้กับพี่น้องประชาชนได้ทุกปัญหาและไม่สามารถพัฒนาการบริหารส่วนตำบลให้มีความเจริญรุ่งเรืองได้</w:t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Style17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410" w:leader="none"/>
        </w:tabs>
        <w:jc w:val="left"/>
        <w:rPr>
          <w:rFonts w:ascii="TH SarabunIT๙" w:hAnsi="TH SarabunIT๙" w:cs="TH SarabunIT๙"/>
          <w:b/>
          <w:b/>
          <w:bCs/>
          <w:spacing w:val="-6"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  <w:t>3.</w:t>
      </w:r>
      <w:r>
        <w:rPr>
          <w:rFonts w:cs="TH SarabunIT๙" w:ascii="TH SarabunIT๙" w:hAnsi="TH SarabunIT๙"/>
          <w:b/>
          <w:bCs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Cs w:val="32"/>
        </w:rPr>
        <w:t>สรุปปัญหาอุปสรรคการดำเนินงานที่ผ่านมาและแนวทางการแก้ไข ปีงบประมาณ พ</w:t>
      </w:r>
      <w:r>
        <w:rPr>
          <w:rFonts w:cs="TH SarabunIT๙" w:ascii="TH SarabunIT๙" w:hAnsi="TH SarabunIT๙"/>
          <w:b/>
          <w:bCs/>
          <w:spacing w:val="-6"/>
          <w:szCs w:val="32"/>
        </w:rPr>
        <w:t>.</w:t>
      </w:r>
      <w:r>
        <w:rPr>
          <w:rFonts w:ascii="TH SarabunIT๙" w:hAnsi="TH SarabunIT๙" w:cs="TH SarabunIT๙"/>
          <w:b/>
          <w:b/>
          <w:bCs/>
          <w:spacing w:val="-6"/>
          <w:szCs w:val="32"/>
        </w:rPr>
        <w:t>ศ</w:t>
      </w:r>
      <w:r>
        <w:rPr>
          <w:rFonts w:cs="TH SarabunIT๙" w:ascii="TH SarabunIT๙" w:hAnsi="TH SarabunIT๙"/>
          <w:b/>
          <w:bCs/>
          <w:spacing w:val="-6"/>
          <w:szCs w:val="32"/>
        </w:rPr>
        <w:t>. 2557-2559</w:t>
      </w:r>
    </w:p>
    <w:p>
      <w:pPr>
        <w:pStyle w:val="Normal"/>
        <w:autoSpaceDE w:val="false"/>
        <w:ind w:firstLine="720"/>
        <w:rPr/>
      </w:pPr>
      <w:r>
        <w:rPr>
          <w:rFonts w:ascii="TH SarabunIT๙" w:hAnsi="TH SarabunIT๙" w:eastAsia="Calibri" w:cs="TH SarabunIT๙"/>
          <w:color w:val="000000"/>
        </w:rPr>
        <w:t xml:space="preserve">ปัญหาและอุปสรรคในการปฏิบัติงาน 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eastAsia="Calibri" w:cs="TH SarabunIT๙"/>
          <w:color w:val="000000"/>
        </w:rPr>
        <w:t>จ</w:t>
      </w:r>
      <w:r>
        <w:rPr>
          <w:rFonts w:ascii="TH SarabunIT๙" w:hAnsi="TH SarabunIT๙" w:eastAsia="Calibri" w:cs="TH SarabunIT๙"/>
          <w:color w:val="000000"/>
        </w:rPr>
        <w:t>ำ</w:t>
      </w:r>
      <w:r>
        <w:rPr>
          <w:rFonts w:ascii="TH SarabunIT๙" w:hAnsi="TH SarabunIT๙" w:eastAsia="Calibri" w:cs="TH SarabunIT๙"/>
          <w:color w:val="000000"/>
        </w:rPr>
        <w:t>นวนโครงการในแผนพัฒนาสามปีมีจ</w:t>
      </w:r>
      <w:r>
        <w:rPr>
          <w:rFonts w:ascii="TH SarabunIT๙" w:hAnsi="TH SarabunIT๙" w:eastAsia="Calibri" w:cs="TH SarabunIT๙"/>
          <w:color w:val="000000"/>
        </w:rPr>
        <w:t>ำ</w:t>
      </w:r>
      <w:r>
        <w:rPr>
          <w:rFonts w:ascii="TH SarabunIT๙" w:hAnsi="TH SarabunIT๙" w:eastAsia="Calibri" w:cs="TH SarabunIT๙"/>
          <w:color w:val="000000"/>
        </w:rPr>
        <w:t>นวนมาก ไม่สอดคล้องกับงบประมาณที่มีจ</w:t>
      </w:r>
      <w:r>
        <w:rPr>
          <w:rFonts w:ascii="TH SarabunIT๙" w:hAnsi="TH SarabunIT๙" w:eastAsia="Calibri" w:cs="TH SarabunIT๙"/>
          <w:color w:val="000000"/>
        </w:rPr>
        <w:t>ำ</w:t>
      </w:r>
      <w:r>
        <w:rPr>
          <w:rFonts w:ascii="TH SarabunIT๙" w:hAnsi="TH SarabunIT๙" w:eastAsia="Calibri" w:cs="TH SarabunIT๙"/>
          <w:color w:val="000000"/>
        </w:rPr>
        <w:t>กัด ท</w:t>
      </w:r>
      <w:r>
        <w:rPr>
          <w:rFonts w:ascii="TH SarabunIT๙" w:hAnsi="TH SarabunIT๙" w:eastAsia="Calibri" w:cs="TH SarabunIT๙"/>
          <w:color w:val="000000"/>
        </w:rPr>
        <w:t>ำ</w:t>
      </w:r>
      <w:r>
        <w:rPr>
          <w:rFonts w:ascii="TH SarabunIT๙" w:hAnsi="TH SarabunIT๙" w:eastAsia="Calibri" w:cs="TH SarabunIT๙"/>
          <w:color w:val="000000"/>
        </w:rPr>
        <w:t>ให้ไม่สามารถท</w:t>
      </w:r>
      <w:r>
        <w:rPr>
          <w:rFonts w:ascii="TH SarabunIT๙" w:hAnsi="TH SarabunIT๙" w:eastAsia="Calibri" w:cs="TH SarabunIT๙"/>
          <w:color w:val="000000"/>
        </w:rPr>
        <w:t>ำ</w:t>
      </w:r>
      <w:r>
        <w:rPr>
          <w:rFonts w:ascii="TH SarabunIT๙" w:hAnsi="TH SarabunIT๙" w:eastAsia="Calibri" w:cs="TH SarabunIT๙"/>
          <w:color w:val="000000"/>
        </w:rPr>
        <w:t>ได้หมด จึงท</w:t>
      </w:r>
      <w:r>
        <w:rPr>
          <w:rFonts w:ascii="TH SarabunIT๙" w:hAnsi="TH SarabunIT๙" w:eastAsia="Calibri" w:cs="TH SarabunIT๙"/>
          <w:color w:val="000000"/>
        </w:rPr>
        <w:t>ำ</w:t>
      </w:r>
      <w:r>
        <w:rPr>
          <w:rFonts w:ascii="TH SarabunIT๙" w:hAnsi="TH SarabunIT๙" w:eastAsia="Calibri" w:cs="TH SarabunIT๙"/>
          <w:color w:val="000000"/>
        </w:rPr>
        <w:t>ให้แผนพัฒนาที่ก</w:t>
      </w:r>
      <w:r>
        <w:rPr>
          <w:rFonts w:ascii="TH SarabunIT๙" w:hAnsi="TH SarabunIT๙" w:eastAsia="Calibri" w:cs="TH SarabunIT๙"/>
          <w:color w:val="000000"/>
        </w:rPr>
        <w:t>ำห</w:t>
      </w:r>
      <w:r>
        <w:rPr>
          <w:rFonts w:ascii="TH SarabunIT๙" w:hAnsi="TH SarabunIT๙" w:eastAsia="Calibri" w:cs="TH SarabunIT๙"/>
          <w:color w:val="000000"/>
        </w:rPr>
        <w:t>นดไว้ไม่บรรลุผลส</w:t>
      </w:r>
      <w:r>
        <w:rPr>
          <w:rFonts w:ascii="TH SarabunIT๙" w:hAnsi="TH SarabunIT๙" w:eastAsia="Calibri" w:cs="TH SarabunIT๙"/>
          <w:color w:val="000000"/>
        </w:rPr>
        <w:t>ำ</w:t>
      </w:r>
      <w:r>
        <w:rPr>
          <w:rFonts w:ascii="TH SarabunIT๙" w:hAnsi="TH SarabunIT๙" w:eastAsia="Calibri" w:cs="TH SarabunIT๙"/>
          <w:color w:val="000000"/>
        </w:rPr>
        <w:t xml:space="preserve">เร็จเท่าที่ควร 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eastAsia="Calibri" w:cs="TH SarabunIT๙"/>
          <w:color w:val="000000"/>
        </w:rPr>
        <w:t>ระยะเวลาด</w:t>
      </w:r>
      <w:r>
        <w:rPr>
          <w:rFonts w:ascii="TH SarabunIT๙" w:hAnsi="TH SarabunIT๙" w:eastAsia="Calibri" w:cs="TH SarabunIT๙"/>
          <w:color w:val="000000"/>
        </w:rPr>
        <w:t>ำ</w:t>
      </w:r>
      <w:r>
        <w:rPr>
          <w:rFonts w:ascii="TH SarabunIT๙" w:hAnsi="TH SarabunIT๙" w:eastAsia="Calibri" w:cs="TH SarabunIT๙"/>
          <w:color w:val="000000"/>
        </w:rPr>
        <w:t>เนินการไม่เป็นไปตามแผนที่วางไว้เนื่องจากงบประมาณที่</w:t>
      </w:r>
      <w:r>
        <w:rPr>
          <w:rFonts w:ascii="TH SarabunIT๙" w:hAnsi="TH SarabunIT๙" w:eastAsia="Calibri" w:cs="TH SarabunIT๙"/>
          <w:color w:val="000000"/>
        </w:rPr>
        <w:t>ได้รับการ</w:t>
      </w:r>
      <w:r>
        <w:rPr>
          <w:rFonts w:ascii="TH SarabunIT๙" w:hAnsi="TH SarabunIT๙" w:eastAsia="Calibri" w:cs="TH SarabunIT๙"/>
          <w:color w:val="000000"/>
        </w:rPr>
        <w:t>จัด</w:t>
      </w:r>
      <w:r>
        <w:rPr>
          <w:rFonts w:ascii="TH SarabunIT๙" w:hAnsi="TH SarabunIT๙" w:eastAsia="Calibri" w:cs="TH SarabunIT๙"/>
          <w:color w:val="000000"/>
        </w:rPr>
        <w:t>สรรจากรัฐบาล</w:t>
      </w:r>
      <w:r>
        <w:rPr>
          <w:rFonts w:ascii="TH SarabunIT๙" w:hAnsi="TH SarabunIT๙" w:eastAsia="Calibri" w:cs="TH SarabunIT๙"/>
          <w:color w:val="000000"/>
        </w:rPr>
        <w:t>ไม่เป็นไปตามแผน</w:t>
      </w:r>
      <w:r>
        <w:rPr>
          <w:rFonts w:ascii="TH SarabunIT๙" w:hAnsi="TH SarabunIT๙" w:eastAsia="Calibri" w:cs="TH SarabunIT๙"/>
          <w:color w:val="000000"/>
        </w:rPr>
        <w:t xml:space="preserve"> </w:t>
      </w:r>
      <w:r>
        <w:rPr>
          <w:rFonts w:ascii="TH SarabunIT๙" w:hAnsi="TH SarabunIT๙" w:eastAsia="Calibri" w:cs="TH SarabunIT๙"/>
          <w:color w:val="000000"/>
        </w:rPr>
        <w:t xml:space="preserve">ฯ ที่วางไว้ 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eastAsia="Calibri" w:cs="TH SarabunIT๙"/>
          <w:color w:val="000000"/>
        </w:rPr>
        <w:t>ได้รับการสรรงบประมาณ ต่าง ๆ ไม่เป็นไปตามประมาณการรายรับที่ตั้งไว้ในข้อบัญญัติงบประมาณรายจ่ายในแต่ละปี</w:t>
      </w:r>
      <w:r>
        <w:rPr>
          <w:rFonts w:ascii="TH SarabunIT๙" w:hAnsi="TH SarabunIT๙" w:eastAsia="Calibri" w:cs="TH SarabunIT๙"/>
          <w:color w:val="000000"/>
        </w:rPr>
        <w:t xml:space="preserve"> </w:t>
      </w:r>
      <w:r>
        <w:rPr>
          <w:rFonts w:ascii="TH SarabunIT๙" w:hAnsi="TH SarabunIT๙" w:eastAsia="Calibri" w:cs="TH SarabunIT๙"/>
          <w:color w:val="000000"/>
        </w:rPr>
        <w:t>จึงทำให้ไม่สามารถดำเนินงานโครงการต่าง ๆ เพื่อแก้ไขปัญหาความเดือดร้อนและตอบสนองความต้องการของพี่น้องประชาชนได้ทุกโครงการ</w:t>
      </w:r>
      <w:r>
        <w:rPr>
          <w:rFonts w:ascii="TH SarabunIT๙" w:hAnsi="TH SarabunIT๙" w:eastAsia="Calibri" w:cs="TH SarabunIT๙"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color w:val="000000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การจัดทำโครงการ</w:t>
      </w:r>
      <w:r>
        <w:rPr>
          <w:rFonts w:ascii="TH SarabunIT๙" w:hAnsi="TH SarabunIT๙" w:cs="TH SarabunIT๙"/>
        </w:rPr>
        <w:t>ไม่บรรลุ</w:t>
      </w: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วัตถุประสงค์ หรือ</w:t>
      </w:r>
      <w:r>
        <w:rPr>
          <w:rFonts w:ascii="TH SarabunIT๙" w:hAnsi="TH SarabunIT๙" w:cs="TH SarabunIT๙"/>
        </w:rPr>
        <w:t>เกิดความคุ้ม</w:t>
      </w:r>
      <w:r>
        <w:rPr>
          <w:rFonts w:ascii="TH SarabunIT๙" w:hAnsi="TH SarabunIT๙" w:cs="TH SarabunIT๙"/>
        </w:rPr>
        <w:t xml:space="preserve">ค่า  แนวทางแก้ไขผู้ดำเนินการควรวิเคราะห์โครงการ  และความต้องการของเป้าหมายโครงการ    </w:t>
      </w:r>
    </w:p>
    <w:p>
      <w:pPr>
        <w:pStyle w:val="Normal"/>
        <w:autoSpaceDE w:val="false"/>
        <w:ind w:firstLine="720"/>
        <w:rPr/>
      </w:pPr>
      <w:r>
        <w:rPr>
          <w:rFonts w:ascii="TH SarabunIT๙" w:hAnsi="TH SarabunIT๙" w:eastAsia="Calibri" w:cs="TH SarabunIT๙"/>
          <w:color w:val="000000"/>
        </w:rPr>
        <w:t xml:space="preserve">ข้อเสนอแนะ 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eastAsia="Calibri" w:cs="TH SarabunIT๙"/>
          <w:color w:val="000000"/>
        </w:rPr>
        <w:t>ควรจัดทำแผนพัฒนาให้เหมาะสมกับงบประมาณที่จะสามารถดำเนินการได้และนำเอาเฉพาะโครงการที่จะสามารถแก้ปัญหาความเดือดร้อนให้ประชาชนที่จำเป็นก่อนจึงจะสามารถวัดความสำเร็จของการจัดทำแผนได้</w:t>
      </w:r>
      <w:r>
        <w:rPr>
          <w:rFonts w:ascii="TH SarabunIT๙" w:hAnsi="TH SarabunIT๙" w:eastAsia="Calibri" w:cs="TH SarabunIT๙"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color w:val="000000"/>
        </w:rPr>
      </w:pPr>
      <w:r>
        <w:rPr>
          <w:rFonts w:eastAsia="Calibri"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eastAsia="Calibri" w:cs="TH SarabunIT๙"/>
          <w:color w:val="000000"/>
        </w:rPr>
        <w:t>ควรดำเนินการตามแผนดำเนินงานและดำเนินการแก้ไขปัญหาให้กับหมู่บ้านที่ประชาชนมีความเดือดร้อนก่อนเนื่องจากความจำกัดของงบประมาณ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</w:t>
      </w:r>
      <w:r>
        <w:rPr>
          <w:rFonts w:eastAsia="Calibri"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eastAsia="Calibri" w:cs="TH SarabunIT๙"/>
          <w:color w:val="000000"/>
        </w:rPr>
        <w:t>คณะกรรมการการติดตามและประเมินผลแผนพัฒนาขององค์การบริหารส่วนตำบลศรีสว่างควรจริงจังในเรื่องการติดตามและประเมินผลแผนพัฒนาเพื่อให้เกิดประสิทธิภาพยิ่งขึ้น</w:t>
      </w:r>
    </w:p>
    <w:p>
      <w:pPr>
        <w:pStyle w:val="Normal"/>
        <w:ind w:firstLine="1418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</w:p>
    <w:sectPr>
      <w:headerReference w:type="default" r:id="rId2"/>
      <w:type w:val="nextPage"/>
      <w:pgSz w:w="11906" w:h="16838"/>
      <w:pgMar w:left="1701" w:right="868" w:gutter="0" w:header="720" w:top="1304" w:footer="0" w:bottom="652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ngsana New" w:hAnsi="Angsana New"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ngsana New" w:hAnsi="Angsan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ngsana New" w:hAnsi="Angsana New" w:cs="Angsana New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ngsana New" w:hAnsi="Angsana New" w:cs="Angsan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rFonts w:ascii="TH SarabunIT๙" w:hAnsi="TH SarabunIT๙" w:eastAsia="Times New Roman" w:cs="TH SarabunIT๙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IT๙" w:hAnsi="TH SarabunIT๙" w:eastAsia="Cordia New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bidi="th-TH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IT๙" w:hAnsi="TH SarabunIT๙" w:eastAsia="Times New Roman" w:cs="TH SarabunIT๙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IT๙" w:hAnsi="TH SarabunIT๙" w:eastAsia="Times New Roman" w:cs="TH SarabunIT๙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SarabunIT๙" w:hAnsi="TH SarabunIT๙" w:eastAsia="Times New Roman" w:cs="TH SarabunIT๙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3">
    <w:name w:val="เนื้อความ 3 อักขระ"/>
    <w:qFormat/>
    <w:rPr>
      <w:rFonts w:ascii="Angsana New" w:hAnsi="Angsana New" w:cs="Angsana New"/>
      <w:sz w:val="32"/>
      <w:szCs w:val="32"/>
    </w:rPr>
  </w:style>
  <w:style w:type="character" w:styleId="PageNumber">
    <w:name w:val="Page Number"/>
    <w:rPr/>
  </w:style>
  <w:style w:type="character" w:styleId="Style6">
    <w:name w:val="การอ้างอิงข้อคิดเห็น"/>
    <w:qFormat/>
    <w:rPr>
      <w:sz w:val="16"/>
      <w:szCs w:val="18"/>
    </w:rPr>
  </w:style>
  <w:style w:type="character" w:styleId="Style7">
    <w:name w:val="ข้อความข้อคิดเห็น อักขระ"/>
    <w:qFormat/>
    <w:rPr>
      <w:szCs w:val="25"/>
    </w:rPr>
  </w:style>
  <w:style w:type="character" w:styleId="Style8">
    <w:name w:val="ชื่อเรื่องของข้อคิดเห็น อักขระ"/>
    <w:qFormat/>
    <w:rPr>
      <w:b/>
      <w:bCs/>
      <w:szCs w:val="25"/>
    </w:rPr>
  </w:style>
  <w:style w:type="character" w:styleId="Style9">
    <w:name w:val="ข้อความบอลลูน อักขระ"/>
    <w:qFormat/>
    <w:rPr>
      <w:rFonts w:ascii="Tahoma" w:hAnsi="Tahoma" w:cs="Tahoma"/>
      <w:sz w:val="16"/>
    </w:rPr>
  </w:style>
  <w:style w:type="character" w:styleId="Style10">
    <w:name w:val="ท้ายกระดาษ อักขระ"/>
    <w:qFormat/>
    <w:rPr>
      <w:rFonts w:cs="Cordia New"/>
      <w:sz w:val="32"/>
      <w:szCs w:val="37"/>
    </w:rPr>
  </w:style>
  <w:style w:type="character" w:styleId="Style11">
    <w:name w:val="หัวกระดาษ อักขระ"/>
    <w:qFormat/>
    <w:rPr>
      <w:rFonts w:cs="Cordia New"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2040" w:leader="none"/>
      </w:tabs>
      <w:ind w:right="-2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Angsana New" w:hAnsi="Angsana New" w:cs="Angsana New"/>
    </w:rPr>
  </w:style>
  <w:style w:type="paragraph" w:styleId="2">
    <w:name w:val="การเยื้องเนื้อความ 2"/>
    <w:basedOn w:val="Normal"/>
    <w:qFormat/>
    <w:pPr>
      <w:ind w:firstLine="720"/>
    </w:pPr>
    <w:rPr/>
  </w:style>
  <w:style w:type="paragraph" w:styleId="31">
    <w:name w:val="การเยื้องเนื้อความ 3"/>
    <w:basedOn w:val="Normal"/>
    <w:qFormat/>
    <w:pPr>
      <w:ind w:left="360" w:firstLine="360"/>
    </w:pPr>
    <w:rPr/>
  </w:style>
  <w:style w:type="paragraph" w:styleId="21">
    <w:name w:val="เนื้อความ 2"/>
    <w:basedOn w:val="Normal"/>
    <w:qFormat/>
    <w:pPr>
      <w:ind w:right="-4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32">
    <w:name w:val="เนื้อความ 3"/>
    <w:basedOn w:val="Normal"/>
    <w:qFormat/>
    <w:pPr>
      <w:jc w:val="left"/>
    </w:pPr>
    <w:rPr>
      <w:rFonts w:ascii="Angsana New" w:hAnsi="Angsana New" w:cs="Angsana New"/>
    </w:rPr>
  </w:style>
  <w:style w:type="paragraph" w:styleId="Style12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13">
    <w:name w:val="ชื่อเรื่องของข้อคิดเห็น"/>
    <w:basedOn w:val="Style12"/>
    <w:next w:val="Style12"/>
    <w:qFormat/>
    <w:pPr/>
    <w:rPr>
      <w:b/>
      <w:bCs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6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  <w:sz w:val="28"/>
      <w:szCs w:val="28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45:00Z</dcterms:created>
  <dc:creator>win</dc:creator>
  <dc:description/>
  <cp:keywords/>
  <dc:language>en-US</dc:language>
  <cp:lastModifiedBy>sab</cp:lastModifiedBy>
  <cp:lastPrinted>2017-08-24T15:17:00Z</cp:lastPrinted>
  <dcterms:modified xsi:type="dcterms:W3CDTF">2017-08-24T08:19:00Z</dcterms:modified>
  <cp:revision>33</cp:revision>
  <dc:subject/>
  <dc:title>ส่วนที่  1</dc:title>
</cp:coreProperties>
</file>