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พัฒนาบุคลากร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ประจำปีงบประมาณ  </w:t>
      </w:r>
      <w:r>
        <w:rPr>
          <w:rFonts w:cs="TH SarabunIT๙" w:ascii="TH SarabunIT๙" w:hAnsi="TH SarabunIT๙"/>
          <w:b/>
          <w:bCs/>
          <w:sz w:val="72"/>
          <w:szCs w:val="72"/>
        </w:rPr>
        <w:t>2562</w:t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  <w:lang w:val="en-US" w:eastAsia="en-US"/>
        </w:rPr>
      </w:pPr>
      <w:r>
        <w:rPr>
          <w:rFonts w:cs="TH SarabunIT๙" w:ascii="TH SarabunIT๙" w:hAnsi="TH SarabunIT๙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71675</wp:posOffset>
            </wp:positionH>
            <wp:positionV relativeFrom="paragraph">
              <wp:posOffset>66675</wp:posOffset>
            </wp:positionV>
            <wp:extent cx="2571750" cy="1895475"/>
            <wp:effectExtent l="0" t="0" r="0" b="0"/>
            <wp:wrapTight wrapText="bothSides">
              <wp:wrapPolygon edited="0">
                <wp:start x="-82" y="0"/>
                <wp:lineTo x="-82" y="21488"/>
                <wp:lineTo x="21600" y="21488"/>
                <wp:lineTo x="21600" y="0"/>
                <wp:lineTo x="-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งค์การบริหารส่วนตำบลศรีสว่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ำเภอนาโพธิ์  จังหวัดบุรีรัมย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านบุคคล  เป็นภารกิจสำคัญในการบริหารและพัฒนาองค์กร  จึงเป็นภาระ  หน้าที่ของผู้บริหาร  และผู้รับผิดชอบงานบุคคลโดยเฉพาะ  ที่ต้องมุ่งปฏิบัติในกิจกรรมที่เกี่ยวกับการพัฒนาบุคลากร  เพื่อทำให้บุคลากรในหน่วยงานเป็นทรัพยากรมนุษย์ที่มีประสิทธิภาพ  อันจะส่งผลสำเร็จต่อเป้าหมายของหน่วย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พัฒนาบุคลากร  เป็นการวางแผนและกำหนดเป้าหมาย  วัตถุประสงค์ของกระบวนการพัฒนาบุคลากร  ให้มีประสิทธิภาพ  ทันต่อการเปลี่ยนแปลงในยุคเทคโนโลยี โดยอาศัยความรู้  และประสบการณ์ในการทำงานเป็นข้อมูลเบื้องต้น  ตลอดจนปัญหาที่เกิดขึ้นภายในองค์กร  นำมาวิเคราะห์หาสาเหตุของปัญหา  เพื่อนำมาประกอบการพิจารณาวางแผนพัฒนาบุคลากร  พร้อมทั้งเสริมสร้างความสามารถด้วยการฝึกอบรม  ปรับเปลี่ยนพฤติกรรม  และทัศนคติของบุคลากร  เพื่อให้ปฏิบัติงานได้ดียิ่งขึ้น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ศรีสว่าง จึงได้จัดทำแผนพัฒนาบุคลากร  ประจำ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2562  </w:t>
      </w:r>
      <w:r>
        <w:rPr>
          <w:rFonts w:ascii="TH SarabunIT๙" w:hAnsi="TH SarabunIT๙" w:cs="TH SarabunIT๙"/>
          <w:sz w:val="32"/>
          <w:sz w:val="32"/>
          <w:szCs w:val="32"/>
        </w:rPr>
        <w:t>ขึ้น เพื่อใช้เป็นแนวทางปฏิบัติด้านการพัฒนาบุคลากร  และให้พนักงานส่วนตำบล  ลูกจ้างประจำ  และพนักงานจ้าง   ได้ทราบ  และถือปฏิบัติเป็นแนวทางเดียวกัน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6480" w:hanging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ปลัด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รีสว่าง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พัฒนาบุคลาก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งค์การบริหารส่วนตำบลศรีสว่าง  อำเภอนาโพธิ์ จังหวัดบุรีรัมย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………………………………</w:t>
      </w:r>
      <w:r>
        <w:rPr>
          <w:rFonts w:cs="TH SarabunIT๙" w:ascii="TH SarabunIT๙" w:hAnsi="TH SarabunIT๙"/>
          <w:b/>
          <w:bCs/>
          <w:sz w:val="32"/>
          <w:szCs w:val="32"/>
        </w:rPr>
        <w:t>..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กาศคณะกรรมการพนักงานจังหวัดบุรีรัมย์เรื่อง  หลักเกณฑ์และเงื่อนไขเกี่ยวก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านส่วนบุคคลขององค์การบริหารส่วนตำบลได้กำหนดให้ผู้บังคับบัญชามีหน้าที่พัฒนาผู้ใต้บังคับบัญชาเพื่อเพิ่มพูนความรู้ทักษะทัศนคติที่ดีคุณธรรมและจริยธรรม  อันจะทำให้ปฏิบัติหน้าที่ราชการได้อย่างมีประสิทธิภาพ  ในการพัฒนาผู้ใต้บังคับบัญชา นั้น  ต้องพัฒนาทั้ง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ด้าน  ได้แก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รู้ทั่วไปใน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ด้แก่  ความรู้ที่เกี่ยวข้องกับการปฏิบัติงานโดยทั่วไป  เช่น ระเบียบกฎหมาย นโยบายสำคัญของรัฐบาล  สถานที่  โครงสร้างของงานนโยบายต่าง ๆ เป็นต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ามรู้และทักษะเฉพาะของงาน ในแต่ละตำแหน่ง ได้แก่ ความรู้คามสามารถในการปฏิบัติงานของตำแหน่งหนึ่งตำแหน่งใด โดยเฉพาะ เช่นงานฝึกอบรม  งานพิมพ์ดีด งานด้านช่า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บริหาร ได้แก่  รายละเอียดที่เกี่ยวกับการบริหารงานการบริการประชาชนเช่น  ในเรื่องการวางแผน การมอบหมายงาน  การจูงใจ การประสานงาน เป็นต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ุณสมบัติส่วนตัว ได้แก่  การช่วยเสริมบุคลิกที่ดี  ส่งเสริมให้สามารถปฏิบัติงานร่วมกับบุคคลอื่นได้อย่างราบรื่น  และมีประสิทธิภาพ  เช่น มนุษย์สัมพันธ์การทำงานการสื่อความหมาย  การเสริมสร้างสุขภาพอนามัย  เป็นต้น</w:t>
      </w:r>
    </w:p>
    <w:p>
      <w:pPr>
        <w:pStyle w:val="Normal"/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ศีลธรรมคุณธรรม  และจริยธรรม  ได้แก่ การพัฒนาคุณธรรมและจริยธรรมในการปฏิบัติงาน เช่นจริยธรรมในการปฏิบัติงาน  การพัฒนาคุณภาพชีวิต เพื่อประสิทธิภาพในการปฏิบัติงานการปฏิบัติงานอย่างมีความสุขเพื่อให้สอดคล้องกับแนวทางดังกล่าว  องค์การบริหารส่วนตำบลศรีสว่างจึงได้จัดทำแผนพัฒนาบุคลากร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 เพื่อใช้เป็นแนวทางในการพัฒนาบุคลากรเป็นเครื่องมือในการบริหารงานบุคคลของผู้บริหารอีกทั้งยังเป็นการพัฒนาเพิ่มพูนความรู้ ทักษะ  ทัศนคติที่ดี คุณธรรมจริยธรรม  ของบุคลากร  องค์การบริหารส่วนตำบลศรีสว่าง  ในการปฏิบัติงานราชการและบริการประชาชนได้อย่างมีประสิทธิภาพและประสิทธิพล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พัฒนาและเพิ่มพูนคามรู้  ทักษะ  ทัศนคติที่ดี  คุณธรรม  จริยธรรมของบุคลากร    องค์การบริหารส่วนตำบลศรีสว่างในการปฏิบัติงานราชการและบริการประชาชนได้อย่างมีประสิทธิภาพและประสิทธิผล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เป็นแนวทางในการดำเนินการจัดการพัฒนาและฝึกอบรมบุคลากรขององค์การบริหารส่วนตำบลศรีสว่าง</w:t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แนวทางให้ผู้บริหารใช้เป็นเครื่องมือในการดำเนินงานพัฒนาบุคลากร  ขององค์การ</w:t>
      </w:r>
    </w:p>
    <w:p>
      <w:pPr>
        <w:pStyle w:val="Normal"/>
        <w:jc w:val="left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ส่วนตำบลศรีสว่า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ในสังกัด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ศรีสว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ันประกอบด้วย พนักงานส่วนตำบล ลูกจ้าง ประจำและคนพนักงานจ้างทุกคน ได้รับการพัฒนาการเพิ่มพูนความรู้  ทักษะ  คุณธรรมและจริยธรรมในการปฏิบัติงานทุกค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ในสังกัดองค์กรบริหารส่วนตำบลทุกคน  ที่ได้เข้ารับการพัฒนา การเพิ่มพูนความรู้ ทักษะคุณธรรมและจริยธรรมในการปฏิบัติงาน สามารถนำความรู้ที่ได้รับใช้ประโยชน์ในการปฏิบัติงานเพื่อบริการประชาชนได้อย่างมีประสิทธิภาพ ตามแนวทางการบริหารกิจกรรมบ้านเมืองที่ดี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บุคลาก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ศรีสว่าง   กำหนดวิสัยทัศน์ด้านบุคลากรขององค์กร   ดังนี้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“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นพัฒนา  งานพัฒนา  ท้องถิ่นพัฒนา 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ด้านบุคลาก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ความชัดเจน   สามารถมองเห็นภาพการพัฒนาบุคลากรได้อย่างเป็นระบบ   องค์การบริหารส่วนตำบลศรีสว่าง   จึงกำหนดแนวทางการพัฒนาบุคลากรออกเป็น   </w:t>
      </w:r>
      <w:r>
        <w:rPr>
          <w:rFonts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 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ยุทธศาสตร์ด้านการพัฒนาข้าราชการ   ลูกจ้างประจำ  พนักงานจ้าง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ส่งเสริมข้าราชการ   ลูกจ้างประจำ  พนักงานจ้าง  ให้ได้รับการอบรม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สัมมนาเสริมสร้างความรู้ความสามารถ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ส่งเสริมข้าราชการ ลูกจ้างประจำ พนักงานจ้าง ให้ได้รับการพัฒนาส่งเสริมด้านคุณธรรม จริยธ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3 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สอนงานให้กับข้าราชการ  พนักงานจ้างที่บรรจุ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ให้คำปรึกษา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แนะนำจากผู้บังคับบัญชาสู่ผู้ใต้บังคับบัญชา</w:t>
      </w:r>
    </w:p>
    <w:p>
      <w:pPr>
        <w:pStyle w:val="Normal"/>
        <w:rPr>
          <w:rFonts w:ascii="TH SarabunIT๙" w:hAnsi="TH SarabunIT๙" w:cs="TH SarabunIT๙"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ยุทธศาสตร์ด้านการพัฒนาข้าราชการการเมืองฝ่ายสภาท้องถิ่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ส่งเสริมข้าราชการการเมืองฝ่ายสภาท้องถิ่นให้ได้รับการอบรม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สัมมนาเสริมสร้างความรู้ความสามารถ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ส่งเสริมข้าราชการการเมืองฝ่ายสภาท้องถิ่นให้ได้รับการพัฒนาส่งเสริมด้านคุณธรรม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ริยธ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สอนงานให้กับข้าราชการการเมืองฝ่ายสภาท้องถิ่นที่ได้รับการเลือกตั้งใหม่โดยถ่ายทอด จากข้าราชการการเมืองฝ่ายสภาท้องถิ่นที่มีประสบการณ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  <w:u w:val="single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ยุทธศาสตร์ด้านการพัฒนาข้าราชการการเมืองฝ่ายบริห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ส่งเสริมข้าราชการการเมืองฝ่ายบริหารให้ได้รับการอบรม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สัมมนาเสริมสร้างความรู้ความสามารถ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ส่งเสริมข้าราชการการเมืองฝ่ายบริหารให้ได้รับการพัฒนาส่งเสริมด้านคุณธรรม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ริยธ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3 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นธกิจการพัฒนาบุคลาก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ให้บุคลากรทุกภาคส่วนได้รับการพัฒนาความรู้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  ทักษะในการปฏิบัติหน้า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ให้บุคลากรทุกภาคส่วนได้รับการเสริมสร้างคุณธรรม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จริยธ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จัดทำแผนพัฒนาบุคลาก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30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มีหน้าที่เกี่ยวข้อง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รวจความต้องการในการพัฒนาบุคลาก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ส่วนราช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ทุกค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ปัญหา  และข้อมูลการจัดทำแผนพัฒนาบุคลาก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ว่า  บุคลากรของหน่วยงาน หรือส่วนราชการภายใน  จุดใดที่ต้องมีการฝึกอบรม  เพื่อเพิ่มพูนประสิทธิภาพการทำงาน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ส่วนราช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พัฒนาบุคลากรประจำปี  ต่อคณะกรรม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บุคคลที่ได้รับมอบหมาย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ส่วนราช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ส่งบุคคลไปอบรม  และจัดทำเอกสารการฝึกอบรมที่ได้รับความเห็นชอบจากผู้บังคับบัญช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ปรับปรุงตามข้อเสนอแนะของคณะกรรม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บุคคลที่ได้รับมอบหม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ส่วนราช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ดำเนินการตามแผนพัฒนาบุคลากรประจำป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ส่วนราช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 4 -</w:t>
      </w:r>
    </w:p>
    <w:p>
      <w:pPr>
        <w:pStyle w:val="Normal"/>
        <w:jc w:val="left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161925</wp:posOffset>
                </wp:positionV>
                <wp:extent cx="42481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ทำแผนพัฒนาบุคลากรขององค์การบริหารส่วนตำบลศรีสว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.5pt;height:37.5pt;mso-wrap-distance-left:9.05pt;mso-wrap-distance-right:9.05pt;mso-wrap-distance-top:0pt;mso-wrap-distance-bottom:0pt;margin-top:12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ทำแผนพัฒนาบุคลากรขององค์การบริหารส่วนตำบลศรีสว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6350</wp:posOffset>
                </wp:positionV>
                <wp:extent cx="218059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บุคลากรไม่สามารถปฏิบัติงานได้ตามมาตรฐาน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และสำเร็จตาม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1pt;mso-wrap-distance-left:9.05pt;mso-wrap-distance-right:9.05pt;mso-wrap-distance-top:0pt;mso-wrap-distance-bottom:0pt;margin-top:0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บุคลากรไม่สามารถปฏิบัติงานได้ตามมาตรฐาน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>และสำเร็จตาม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</wp:posOffset>
                </wp:positionV>
                <wp:extent cx="0" cy="10801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2.85pt" to="265.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</wp:posOffset>
                </wp:positionV>
                <wp:extent cx="269875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2.85pt" to="286.7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99390</wp:posOffset>
                </wp:positionV>
                <wp:extent cx="2637790" cy="820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วิเคราะห์ปัญหาให้ได้จากการประเมินผ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การปฏิบัติงาน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ตลอดจนปัญหาที่เกิดขึ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ของหน่วย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4.6pt;mso-wrap-distance-left:9.05pt;mso-wrap-distance-right:9.05pt;mso-wrap-distance-top:0pt;mso-wrap-distance-bottom:0pt;margin-top:1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วิเคราะห์ปัญหาให้ได้จากการประเมินผ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การปฏิบัติงาน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>ตลอดจนปัญหาที่เกิดขึ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ของหน่ว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22606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8pt" to="287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38735</wp:posOffset>
                </wp:positionV>
                <wp:extent cx="21805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เกิดการสูญเสียสิ้นเปลืองทรัพยาก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เกิดการสูญเสียสิ้นเปลืองทรัพยา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97485</wp:posOffset>
                </wp:positionV>
                <wp:extent cx="21805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งานไม่สำเร็จตาม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5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งานไม่สำเร็จตาม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8675</wp:posOffset>
                </wp:positionH>
                <wp:positionV relativeFrom="paragraph">
                  <wp:posOffset>196215</wp:posOffset>
                </wp:positionV>
                <wp:extent cx="27368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15.45pt" to="286.7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1650</wp:posOffset>
                </wp:positionH>
                <wp:positionV relativeFrom="paragraph">
                  <wp:posOffset>100965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7.95pt" to="139.5pt,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77165</wp:posOffset>
                </wp:positionV>
                <wp:extent cx="21805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พิจารณาเป็นรายบุคคล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หรือระดับหน่วยงานภายใน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อบต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3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พิจารณาเป็นรายบุคคล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>หรือระดับหน่วยงานภายใน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>อบต</w:t>
                      </w:r>
                      <w:r>
                        <w:rPr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3755</wp:posOffset>
                </wp:positionH>
                <wp:positionV relativeFrom="paragraph">
                  <wp:posOffset>120015</wp:posOffset>
                </wp:positionV>
                <wp:extent cx="0" cy="7918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9.45pt" to="265.65pt,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1375</wp:posOffset>
                </wp:positionH>
                <wp:positionV relativeFrom="paragraph">
                  <wp:posOffset>120015</wp:posOffset>
                </wp:positionV>
                <wp:extent cx="27368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9.45pt" to="287.7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85090</wp:posOffset>
                </wp:positionV>
                <wp:extent cx="2637790" cy="4089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พิจารณาความต้อง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.2pt;mso-wrap-distance-left:9.05pt;mso-wrap-distance-right:9.05pt;mso-wrap-distance-top:0pt;mso-wrap-distance-bottom:0pt;margin-top:6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พิจารณาความต้อง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4770</wp:posOffset>
                </wp:positionV>
                <wp:extent cx="28829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pt" to="265.6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70180</wp:posOffset>
                </wp:positionV>
                <wp:extent cx="2180590" cy="580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สำรวจความต้องการเพิ่มเติมจากบุคลากรในหน่วย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3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สำรวจความต้องการเพิ่มเติมจากบุคลากรในหน่ว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4390</wp:posOffset>
                </wp:positionH>
                <wp:positionV relativeFrom="paragraph">
                  <wp:posOffset>226060</wp:posOffset>
                </wp:positionV>
                <wp:extent cx="27368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17.8pt" to="287.2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015</wp:posOffset>
                </wp:positionH>
                <wp:positionV relativeFrom="paragraph">
                  <wp:posOffset>15875</wp:posOffset>
                </wp:positionV>
                <wp:extent cx="0" cy="68389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.25pt" to="139.45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4605</wp:posOffset>
                </wp:positionV>
                <wp:extent cx="2637790" cy="4089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ขออนุมัติผู้บริหาร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เพื่อพิจารณ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.2pt;mso-wrap-distance-left:9.05pt;mso-wrap-distance-right:9.05pt;mso-wrap-distance-top:0pt;mso-wrap-distance-bottom:0pt;margin-top: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ขออนุมัติผู้บริหาร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>เพื่อพิจารณ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1650</wp:posOffset>
                </wp:positionH>
                <wp:positionV relativeFrom="paragraph">
                  <wp:posOffset>194310</wp:posOffset>
                </wp:positionV>
                <wp:extent cx="0" cy="6877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5.3pt" to="139.5pt,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198755</wp:posOffset>
                </wp:positionV>
                <wp:extent cx="2637790" cy="6375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ประเมินความจำเป็นที่ต้องมีการฝึกอบ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ตามลำดับความจำเป็น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ก่อน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ห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2pt;mso-wrap-distance-left:9.05pt;mso-wrap-distance-right:9.05pt;mso-wrap-distance-top:0pt;mso-wrap-distance-bottom:0pt;margin-top:1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ประเมินความจำเป็นที่ต้องมีการฝึกอบ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ตามลำดับความจำเป็น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>ก่อน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>ห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1650</wp:posOffset>
                </wp:positionH>
                <wp:positionV relativeFrom="paragraph">
                  <wp:posOffset>141605</wp:posOffset>
                </wp:positionV>
                <wp:extent cx="0" cy="3060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1.15pt" to="139.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1930</wp:posOffset>
                </wp:positionH>
                <wp:positionV relativeFrom="paragraph">
                  <wp:posOffset>224790</wp:posOffset>
                </wp:positionV>
                <wp:extent cx="0" cy="3060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17.7pt" to="215.9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2705</wp:posOffset>
                </wp:positionH>
                <wp:positionV relativeFrom="paragraph">
                  <wp:posOffset>22225</wp:posOffset>
                </wp:positionV>
                <wp:extent cx="1951990" cy="3517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กำหนดเป้าหมายของ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.75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กำหนดเป้าหมายของ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1575</wp:posOffset>
                </wp:positionH>
                <wp:positionV relativeFrom="paragraph">
                  <wp:posOffset>16510</wp:posOffset>
                </wp:positionV>
                <wp:extent cx="144145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1.3pt" to="303.5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8400</wp:posOffset>
                </wp:positionH>
                <wp:positionV relativeFrom="paragraph">
                  <wp:posOffset>17145</wp:posOffset>
                </wp:positionV>
                <wp:extent cx="0" cy="9423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.35pt" to="292pt,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495</wp:posOffset>
                </wp:positionH>
                <wp:positionV relativeFrom="paragraph">
                  <wp:posOffset>-1905</wp:posOffset>
                </wp:positionV>
                <wp:extent cx="194373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-0.15pt" to="214.8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5970</wp:posOffset>
                </wp:positionH>
                <wp:positionV relativeFrom="paragraph">
                  <wp:posOffset>-1905</wp:posOffset>
                </wp:positionV>
                <wp:extent cx="0" cy="30607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-0.15pt" to="61.1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070</wp:posOffset>
                </wp:positionH>
                <wp:positionV relativeFrom="paragraph">
                  <wp:posOffset>67310</wp:posOffset>
                </wp:positionV>
                <wp:extent cx="1609090" cy="3517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ส่งบุคลากรไป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3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ส่งบุคลากรไป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76835</wp:posOffset>
                </wp:positionV>
                <wp:extent cx="1610995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จัดทำโครง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7.7pt;mso-wrap-distance-left:9.05pt;mso-wrap-distance-right:9.05pt;mso-wrap-distance-top:0pt;mso-wrap-distance-bottom:0pt;margin-top: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จัดทำโครง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0325</wp:posOffset>
                </wp:positionH>
                <wp:positionV relativeFrom="paragraph">
                  <wp:posOffset>70485</wp:posOffset>
                </wp:positionV>
                <wp:extent cx="19519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กำหนดเนื้อหาของ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5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กำหนดเนื้อหาของ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5205</wp:posOffset>
                </wp:positionH>
                <wp:positionV relativeFrom="paragraph">
                  <wp:posOffset>27305</wp:posOffset>
                </wp:positionV>
                <wp:extent cx="32385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2.15pt" to="304.6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2565</wp:posOffset>
                </wp:positionH>
                <wp:positionV relativeFrom="paragraph">
                  <wp:posOffset>203835</wp:posOffset>
                </wp:positionV>
                <wp:extent cx="0" cy="6121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6.05pt" to="215.95pt,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3180</wp:posOffset>
                </wp:positionH>
                <wp:positionV relativeFrom="paragraph">
                  <wp:posOffset>107315</wp:posOffset>
                </wp:positionV>
                <wp:extent cx="1951990" cy="3517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กำหนดวิธี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8.4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กำหนดวิธี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6655</wp:posOffset>
                </wp:positionH>
                <wp:positionV relativeFrom="paragraph">
                  <wp:posOffset>34925</wp:posOffset>
                </wp:positionV>
                <wp:extent cx="144145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2.75pt" to="30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9450</wp:posOffset>
                </wp:positionH>
                <wp:positionV relativeFrom="paragraph">
                  <wp:posOffset>132080</wp:posOffset>
                </wp:positionV>
                <wp:extent cx="1610995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ดำเนิน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7.7pt;mso-wrap-distance-left:9.05pt;mso-wrap-distance-right:9.05pt;mso-wrap-distance-top:0pt;mso-wrap-distance-bottom:0pt;margin-top:10.4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ดำเนิน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</wp:posOffset>
                </wp:positionV>
                <wp:extent cx="0" cy="61214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35pt" to="216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186690</wp:posOffset>
                </wp:positionV>
                <wp:extent cx="1610995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รายงานผล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7.7pt;mso-wrap-distance-left:9.05pt;mso-wrap-distance-right:9.05pt;mso-wrap-distance-top:0pt;mso-wrap-distance-bottom:0pt;margin-top:14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รายงานผล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5 -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การปฏิบัติตามแผ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บุคลาก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585"/>
        <w:gridCol w:w="635"/>
        <w:gridCol w:w="618"/>
        <w:gridCol w:w="682"/>
        <w:gridCol w:w="638"/>
        <w:gridCol w:w="616"/>
        <w:gridCol w:w="650"/>
        <w:gridCol w:w="617"/>
        <w:gridCol w:w="607"/>
        <w:gridCol w:w="617"/>
        <w:gridCol w:w="628"/>
        <w:gridCol w:w="605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7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ปัญหาที่ได้จากการประเมินผลการปฏิบัติงา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46405</wp:posOffset>
                      </wp:positionV>
                      <wp:extent cx="8001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35.15pt" to="57.6pt,3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ว่า  บุคลากรของหน่วยงานที่สมควรจัดให้มีการฝึกอบร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82295</wp:posOffset>
                      </wp:positionV>
                      <wp:extent cx="356235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45.85pt" to="24.3pt,4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เสนอเรื่องผู้บริหาร  เพื่อพิจารณาสั่งกา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18135</wp:posOffset>
                      </wp:positionV>
                      <wp:extent cx="1252855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5.05pt" to="93.7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ความจำเป็นที่ต้องมีการฝึกอบรม  จัดลำดับความ จำเป็น  ก่อน – หลั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99745</wp:posOffset>
                      </wp:positionV>
                      <wp:extent cx="165608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39.35pt" to="125.55pt,3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ส่งบุคลากรไปฝึกอบรม หรือจัดทำโครงการฝึกอบรมที่ได้รับความเห็นชอบ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575945</wp:posOffset>
                      </wp:positionV>
                      <wp:extent cx="32004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5.35pt" to="248.5pt,4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ฝึกอบรมตามโครงการที่วางแผนไว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03860</wp:posOffset>
                      </wp:positionV>
                      <wp:extent cx="32004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31.8pt" to="248.2pt,3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การฝึกอบรมตามโครงกา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86080</wp:posOffset>
                      </wp:positionV>
                      <wp:extent cx="32004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30.4pt" to="248.3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ปรับปรุงตามข้อเสนอแน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07010</wp:posOffset>
                      </wp:positionV>
                      <wp:extent cx="32004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6.3pt" to="248.3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7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รดำเนินการหลังจากเสร็จการฝึกอบรม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6 -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นวทางการพัฒนาพนักงานส่วนตำบลและพนักงานจ้าง คณะผู้บริหารและสมาชิกสภา อบ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ผู้บริหาร</w:t>
      </w:r>
    </w:p>
    <w:p>
      <w:pPr>
        <w:pStyle w:val="Normal"/>
        <w:ind w:left="2700" w:hanging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ฝึกอบรมและสัมมนาตามหลักสูตรต่างๆ ที่จัดขึ้นเอง หรือหน่วยงานอื่นจัด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บรมสัมมนา อย่างน้อยปีละ ๑ ครั้ง</w:t>
      </w:r>
    </w:p>
    <w:p>
      <w:pPr>
        <w:pStyle w:val="Header"/>
        <w:tabs>
          <w:tab w:val="clear" w:pos="4153"/>
          <w:tab w:val="clear" w:pos="8306"/>
        </w:tabs>
        <w:ind w:left="2700" w:hanging="540"/>
        <w:jc w:val="left"/>
        <w:rPr/>
      </w:pPr>
      <w:r>
        <w:rPr>
          <w:rFonts w:cs="TH SarabunIT๙" w:ascii="TH SarabunIT๙" w:hAnsi="TH SarabunIT๙"/>
        </w:rPr>
        <w:t>1.2</w:t>
        <w:tab/>
      </w:r>
      <w:r>
        <w:rPr>
          <w:rFonts w:ascii="TH SarabunIT๙" w:hAnsi="TH SarabunIT๙" w:cs="TH SarabunIT๙"/>
        </w:rPr>
        <w:t xml:space="preserve">การศึกษาดูงาน  เพื่อพัฒนาด้านวิสัยทัศน์  อย่างน้อย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ปี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ครั้ง ตามแต่โอกาส</w:t>
      </w:r>
    </w:p>
    <w:p>
      <w:pPr>
        <w:pStyle w:val="Normal"/>
        <w:ind w:left="2700" w:hanging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ศึกษาต่อให้มีคุณวุฒิสูงขึ้น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สมาชิกสภา อบ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</w:p>
    <w:p>
      <w:pPr>
        <w:pStyle w:val="Normal"/>
        <w:ind w:left="2700" w:hanging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ฝึกอบรมและสัมมนาตามหลักสูตรต่างๆ ที่จัดขึ้นเอง หรือหน่วยงานอื่นจัด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บรมสัมมนา อย่างน้อยปีละ ๑ ครั้ง</w:t>
      </w:r>
    </w:p>
    <w:p>
      <w:pPr>
        <w:pStyle w:val="Header"/>
        <w:tabs>
          <w:tab w:val="clear" w:pos="4153"/>
          <w:tab w:val="clear" w:pos="8306"/>
        </w:tabs>
        <w:ind w:left="2700" w:hanging="540"/>
        <w:jc w:val="left"/>
        <w:rPr/>
      </w:pPr>
      <w:r>
        <w:rPr>
          <w:rFonts w:cs="TH SarabunIT๙" w:ascii="TH SarabunIT๙" w:hAnsi="TH SarabunIT๙"/>
        </w:rPr>
        <w:t>2.2</w:t>
        <w:tab/>
      </w:r>
      <w:r>
        <w:rPr>
          <w:rFonts w:ascii="TH SarabunIT๙" w:hAnsi="TH SarabunIT๙" w:cs="TH SarabunIT๙"/>
        </w:rPr>
        <w:t xml:space="preserve">การศึกษาดูงาน  เพื่อพัฒนาด้านวิสัยทัศน์  อย่างน้อย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ปี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ครั้ง ตามแต่โอกาส</w:t>
      </w:r>
    </w:p>
    <w:p>
      <w:pPr>
        <w:pStyle w:val="Normal"/>
        <w:ind w:left="2700" w:hanging="5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2.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ศึกษาต่อให้มีคุณวุฒิสูงขึ้น</w:t>
      </w:r>
    </w:p>
    <w:p>
      <w:pPr>
        <w:pStyle w:val="Normal"/>
        <w:spacing w:before="240" w:after="0"/>
        <w:ind w:left="720" w:firstLine="72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ารพัฒนาความชำนาญการ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ายปฏิบัติ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)</w:t>
      </w:r>
    </w:p>
    <w:p>
      <w:pPr>
        <w:pStyle w:val="Normal"/>
        <w:ind w:left="2700" w:hanging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ดให้พนักงาน  และลูกจ้าง ได้เข้ารับการศึกษาอบรม  เข้าร่วมสัมมนา   และ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ัศนะศึกษาอย่างน้อยปีละ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 ตามแต่โอกาส</w:t>
      </w:r>
    </w:p>
    <w:p>
      <w:pPr>
        <w:pStyle w:val="Normal"/>
        <w:ind w:left="2700" w:hanging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ิดโอกาสให้พนักงาน  และลูกจ้างที่มีความสนใจได้มีโอกาสศึกษาหาความรู้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ส่งเสริมให้มีการศึกษาต่อเพื่อให้มีคุณวุฒิสูงขึ้น  และจัดให้มีการฝึกอบรมเพื่อเพิ่มประสิทธิภาพ  และประสิทธิผลในการปฏิบัติงานในทุก ๆ ด้าน</w:t>
      </w:r>
    </w:p>
    <w:p>
      <w:pPr>
        <w:pStyle w:val="Normal"/>
        <w:ind w:left="2700" w:hanging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หาเครื่องมือเครื่องใช้ให้เพียงพอต่อการปฏิบัติงาน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ข้าราชการบรรจุใหม่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เปลี่ยนสายงาน</w:t>
      </w:r>
    </w:p>
    <w:p>
      <w:pPr>
        <w:pStyle w:val="Normal"/>
        <w:ind w:left="2700" w:hanging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ให้ฝึกทดลองการปฏิบัติงาน ให้ทดลองปฏิบัติงานสำหรับบุคคลที่บรรจุใหม่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ภายใต้การสอนงานโดยบุคลากรที่มีความสามารถในหน้าที่</w:t>
      </w:r>
    </w:p>
    <w:p>
      <w:pPr>
        <w:pStyle w:val="Normal"/>
        <w:ind w:left="2700" w:hanging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ปฐมนิเทศ แนะนำชี้แจงก่อนบรรจุงานใหม่ หรือแนะนำที่จะเปลี่ยนสายงา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ม่</w:t>
      </w:r>
    </w:p>
    <w:p>
      <w:pPr>
        <w:pStyle w:val="Normal"/>
        <w:numPr>
          <w:ilvl w:val="1"/>
          <w:numId w:val="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ดลองหมุนเวียนการปฏิบัติงานให้มีการเปลี่ยนงานอาจจะ </w:t>
      </w:r>
      <w:r>
        <w:rPr>
          <w:rFonts w:cs="TH SarabunIT๙" w:ascii="TH SarabunIT๙" w:hAnsi="TH SarabunIT๙"/>
          <w:sz w:val="32"/>
          <w:szCs w:val="32"/>
        </w:rPr>
        <w:t xml:space="preserve">3-4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 มีความรู้เบื้องต้นในงานหลาย ๆ ด้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type w:val="nextPage"/>
          <w:pgSz w:w="11906" w:h="16838"/>
          <w:pgMar w:left="1418" w:right="1134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 7 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บุคลากร ประจำ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2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2340"/>
        <w:gridCol w:w="2520"/>
        <w:gridCol w:w="306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ฝึกอบรมและสัมมนาตามหลักสูตรต่างๆ ที่จัดขึ้นเ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น้อย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โครงการกำหน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ของ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พัฒนาความรู้ในเรื่องต่าง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บุคลากร สำนักงาน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ฝึกอบรมและสัมมนาตามหลักสูตรต่างๆที่หน่วยงา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จั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น้อย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หลักสูตรกำหน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ของ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พัฒนาความรู้ในเรื่องต่าง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บุคลากร สำนักงาน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ศึกษาดูงานหน่วยงานอื่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น้อย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โครงการกำหน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ของ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พัฒนาด้านวิสัยทัศน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บุคลากร สำนักงาน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ประจำเดือ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น้อยเดือน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ติดตามความเคลื่อนไหวในการทำ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ฝึ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หรับเจ้าหน้าที่บรรจุให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บรรจุใหม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หลักสูตรกำหน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ของ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มีความรู้ความสามารถในการทำงานเบื้องต้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ี่มีความรู้ความสามารถในหน้าที่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851" w:right="1440" w:gutter="0" w:header="0" w:top="1588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2700"/>
        </w:tabs>
        <w:ind w:left="27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eastAsia="Times New Roman" w:cs="Cordi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Angsana New" w:cs="Cordia New"/>
      <w:sz w:val="32"/>
      <w:szCs w:val="32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29:00Z</dcterms:created>
  <dc:creator>iLLuSioN</dc:creator>
  <dc:description/>
  <cp:keywords/>
  <dc:language>en-US</dc:language>
  <cp:lastModifiedBy>Tumm</cp:lastModifiedBy>
  <cp:lastPrinted>2017-12-13T11:35:00Z</cp:lastPrinted>
  <dcterms:modified xsi:type="dcterms:W3CDTF">2019-10-28T02:54:00Z</dcterms:modified>
  <cp:revision>66</cp:revision>
  <dc:subject/>
  <dc:title>บทนำ</dc:title>
</cp:coreProperties>
</file>